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40" w:before="240" w:after="60"/>
        <w:outlineLvl w:val="0"/>
        <w:rPr>
          <w:rFonts w:ascii="Times New Roman" w:hAnsi="Times New Roman" w:cs="Times New Roman"/>
          <w:kern w:val="2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val="uk-UA"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"/>
          <w:szCs w:val="2"/>
          <w:lang w:val="uk-UA" w:eastAsia="ru-RU"/>
        </w:rPr>
      </w:pPr>
      <w:r>
        <w:rPr>
          <w:rFonts w:cs="Times New Roman" w:ascii="Times New Roman" w:hAnsi="Times New Roman"/>
          <w:b/>
          <w:sz w:val="2"/>
          <w:szCs w:val="2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 ТРЕТЯ СЕСІЯ ВОСЬМОГО СКЛИК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14.11.2025 </w:t>
        <w:tab/>
        <w:t xml:space="preserve">      </w:t>
        <w:tab/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 № 6004 -83 -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ередачу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міжбюджетного трансфер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обласному бюджету Київській області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Обласної цільової програми «Оборона та спротив Київської області на 2024-2027 роки», затвердженої рішенням Київської обласної ради від 07 грудня 2023 року №770-22-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  <w:lang w:val="uk-UA"/>
        </w:rPr>
        <w:t>, враховуючи звернення Київської обласної державної адміністрації (Київської обласної військової адміністрації» щодо передачі міжбюджетного трансферту на реалізацію проєктів нового будівництва, реконструкції, капітального ремонту, ремонту інших інженерно-технічних заходів із захисту об'єктів критичної інфраструктури паливно-енергетичного сектору критичної інфраструктури та створення резервів обладнання, згідно  пропозицій постійної комісії з питань Фінансів, бюджетної та податкової політики, соціально-економічного розвитку, підприємництва та інвестиційної діяльності, норм Бюджетного кодексу України, керуючись пунктом 23 статті 26 Закону України «Про місцеве самоврядування в Україні» зі змінами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Передати кошти в сумі 3 000 000,00 грн на  у вигляді міжбюджетного трансферту з місцевого бюджету Бучанської міської територіальної громади обласному бюджету Київської області  на реалізацію проєктів нового будівництва, реконструкції, капітального ремонту, ремонту інших інженерно-технічних заходів із захисту об'єктів критичної інфраструктури паливно-енергетичного сектору критичної інфраструктури та створення резервів обладнання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Доручити Бучанському міському голові або уповноваженій особі укласти відповідний договір про передачу-прийняття міжбюджетного трансферту  між Бучанською міською радою та Київською обласною державною адміністрацією (Київською обласною військовою адміністрацією)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/>
          <w:b/>
          <w:bCs/>
          <w:sz w:val="24"/>
          <w:szCs w:val="24"/>
          <w:lang w:val="uk-UA" w:eastAsia="ru-RU"/>
        </w:rPr>
      </w:r>
    </w:p>
    <w:p>
      <w:pPr>
        <w:pStyle w:val="TextBody"/>
        <w:spacing w:before="0" w:after="0"/>
        <w:jc w:val="both"/>
        <w:rPr>
          <w:bCs/>
          <w:lang w:val="uk-UA"/>
        </w:rPr>
      </w:pPr>
      <w:r>
        <w:rPr>
          <w:b/>
          <w:lang w:val="uk-UA"/>
        </w:rPr>
        <w:t xml:space="preserve">      </w:t>
      </w:r>
      <w:r>
        <w:rPr>
          <w:b/>
          <w:lang w:val="uk-UA"/>
        </w:rPr>
        <w:t xml:space="preserve">3. </w:t>
      </w:r>
      <w:r>
        <w:rPr>
          <w:bCs/>
          <w:lang w:val="uk-UA"/>
        </w:rPr>
        <w:t>Контроль за виконанням даного рішення покласти на постійну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spacing w:before="0" w:after="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Секретар ради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                     </w:t>
      </w:r>
      <w:bookmarkStart w:id="1" w:name="_GoBack"/>
      <w:bookmarkEnd w:id="1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Тарас ШАПРАВСЬКИЙ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Larysa Pravdyva</cp:lastModifiedBy>
  <cp:lastPrinted>2025-11-18T15:26:00Z</cp:lastPrinted>
  <dcterms:modified xsi:type="dcterms:W3CDTF">2025-11-18T14:27:00Z</dcterms:modified>
  <cp:revision>247</cp:revision>
  <dc:subject/>
  <dc:title>                                                                                                                   </dc:title>
</cp:coreProperties>
</file>